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254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-21590</wp:posOffset>
                </wp:positionV>
                <wp:extent cx="641350" cy="3674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89.3pt;mso-wrap-distance-left:9.05pt;mso-wrap-distance-right:9.05pt;mso-wrap-distance-top:0pt;mso-wrap-distance-bottom:0pt;margin-top:-1.7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-123pt;margin-top:-157.6pt;width:280.5pt;height:34.45pt;mso-wrap-style:none;v-text-anchor:middle;rotation:90;mso-position-vertical:top" type="_x0000_t136">
                            <v:path textpathok="t"/>
                            <v:textpath on="t" fitshape="t" string="B. Maria di " style="font-family:&quot;Arial Narrow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0475</wp:posOffset>
                </wp:positionH>
                <wp:positionV relativeFrom="paragraph">
                  <wp:posOffset>26035</wp:posOffset>
                </wp:positionV>
                <wp:extent cx="679450" cy="3675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67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289.4pt;mso-wrap-distance-left:9.05pt;mso-wrap-distance-right:9.05pt;mso-wrap-distance-top:0pt;mso-wrap-distance-bottom:0pt;margin-top:2.0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121.05pt;margin-top:-158.65pt;width:279.6pt;height:37.45pt;mso-wrap-style:none;v-text-anchor:middle;rotation:90;mso-position-vertical:top" type="_x0000_t136">
                            <v:path textpathok="t"/>
                            <v:textpath on="t" fitshape="t" string="Gesù Crocifisso" style="font-family:&quot;Arial Narrow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123pt;margin-top:-157.6pt;width:280.5pt;height:34.45pt;mso-wrap-style:none;v-text-anchor:middle;rotation:90;mso-position-vertical:top" type="_x0000_t136">
            <v:path textpathok="t"/>
            <v:textpath on="t" fitshape="t" string="B. Maria di " style="font-family:&quot;Arial Narrow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121.05pt;margin-top:-158.65pt;width:279.6pt;height:37.45pt;mso-wrap-style:none;v-text-anchor:middle;rotation:90;mso-position-vertical:top" type="_x0000_t136">
            <v:path textpathok="t"/>
            <v:textpath on="t" fitshape="t" string="Gesù Crocifisso" style="font-family:&quot;Arial Narrow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Mariam Baouardy, nacque ad Abellin, tra Nazareth e Haifa, il 5 gennaio 1846 da una famiglia araba ma cattolica, di rito greco-melchita.</w:t>
        <w:br/>
        <w:t>I genitori Giorgio Baouardy (lavoratore della polvere da sparo) e Mariam Chahyn, erano ferventi credenti ma infelici, perché avevano perso ben dodici figli, morti in tenerissima età.</w:t>
        <w:br/>
        <w:t>Un giorno intrapresero un pellegrinaggio di 170 km a piedi, diretti a Betlemme per pregare sulla culla di Gesù Bambino, chiedendo alla Santa Vergine il dono di una figlia, che avrebbero chiamata Mirjam in suo onore.</w:t>
        <w:br/>
        <w:t>Il loro desiderio fu esaudito e nove mesi dopo nacque la bimba, un anno dopo nacque anche un maschietto, Baulos (Paolo).</w:t>
        <w:br/>
        <w:t>Ma la felicità dopo tante angosce, fu di breve durata, quando Mirjam o Mariam non aveva ancora tre anni, morì il padre e dopo pochi giorni anche la mamma per il dolore.</w:t>
        <w:br/>
        <w:t>I due orfani furono adottati da parenti, Mariam da uno zio paterno e il fratellino da una zia materna residente in un vicino villaggio. Nel 1854 quando Mariam aveva otto anni, lo zio si trasferì ad Alessandria d’Egitto portandola con sé, così i due fratellini non si rividero più.</w:t>
        <w:br/>
        <w:t xml:space="preserve">Non ebbe un’istruzione (soltanto molto più tardi imparò a leggere e scrivere stentatamente); cresceva nella sua semplicità e umiltà come un angelo; </w:t>
        <w:br/>
        <w:t xml:space="preserve">Verso i dodici anni fu fidanzata a sua insaputa, ad un cognato dello zio e quando aveva 13 anni le dissero che era arrivato il momento del matrimonio. Ma Mariam non voleva affatto sposarsi e lo comunicò agli stupiti zii, </w:t>
        <w:br/>
        <w:t>Dopo tre mesi la ragazza si ricordò del fratello Baulos rimasto in Palestina e tentò di mettersi in contatto con lui.</w:t>
        <w:br/>
        <w:t>Abbandonata ormai la famiglia adottiva, con l’aiuto di un francescano, Mariam a 13 anni si mise al servizio come domestica di famiglie non agiate, ad Alessandria, Beirut, Gerusalemme, dove sul Santo Sepolcro emise il voto di castità perpetua; si spostava volontariamente presso famiglie sempre più bisognose, fino a prendersi cura di una famigliola malata e ridotta in miseria, per la quale si mise lei stessa a mendicare.</w:t>
        <w:br/>
        <w:t>Nel 1863, la famiglia siriana Nadjar presso la quale serviva, si trasferì a Marsiglia in Francia, portando con sé la diciassettenne Mariam, analfabeta.</w:t>
        <w:br/>
        <w:t>Il 27 luglio 1867, indossò l’abito carmelitano, prendendo il nome di Maria di Gesù Crocifisso; Intanto continuavano le estasi, lei se ne vergognava, convinta che non sapesse resistere al sonno e si addormentava; non riusciva a completare una preghiera, come iniziava, dopo qualche strofa, diceva lei, si addormentava.</w:t>
        <w:br/>
        <w:t>Le stimmate sanguinavano nel giorno della Passione di Cristo, e si era aperta una piaga sul costato simile a quella di Gesù in croce.</w:t>
        <w:br/>
        <w:t xml:space="preserve">Nello stesso 1872 confidò ai Superiori, che il Signore voleva un Carmelo a Betlemme in Terra Santa, assicurando che le grandi difficoltà sarebbero state superate. </w:t>
        <w:br/>
        <w:t>Continuò a vivere a Betlemme i suoi ultimi anni della sua breve esistenza, fra estasi, visioni, levitazioni, bilocazioni, stimmate, la gangrena., morì a soli 32 anni; La “piccola araba” è stata proclamata Beata il 13 novembre 1983, da papa Giovanni Paolo II.</w:t>
      </w:r>
    </w:p>
    <w:sectPr>
      <w:type w:val="nextPage"/>
      <w:pgSz w:orient="landscape" w:w="16838" w:h="11906"/>
      <w:pgMar w:left="1418" w:right="678" w:gutter="0" w:header="0" w:top="709" w:footer="0" w:bottom="426"/>
      <w:pgNumType w:fmt="decimal"/>
      <w:cols w:num="2" w:equalWidth="false" w:sep="false">
        <w:col w:w="6789" w:space="708"/>
        <w:col w:w="7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58:00Z</dcterms:created>
  <dc:creator>Stefo&amp;Stefi</dc:creator>
  <dc:description/>
  <cp:keywords/>
  <dc:language>en-US</dc:language>
  <cp:lastModifiedBy>Stefo&amp;Stefi</cp:lastModifiedBy>
  <dcterms:modified xsi:type="dcterms:W3CDTF">2007-11-01T15:16:00Z</dcterms:modified>
  <cp:revision>2</cp:revision>
  <dc:subject/>
  <dc:title> </dc:title>
</cp:coreProperties>
</file>